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3  14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9855" simplePos="0" locked="0" layoutInCell="1" allowOverlap="1" relativeHeight="1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3344545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44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7" h="2991">
                                    <a:moveTo>
                                      <a:pt x="2234" y="555"/>
                                    </a:moveTo>
                                    <a:cubicBezTo>
                                      <a:pt x="2131" y="622"/>
                                      <a:pt x="1983" y="675"/>
                                      <a:pt x="1814" y="705"/>
                                    </a:cubicBezTo>
                                    <a:cubicBezTo>
                                      <a:pt x="1645" y="735"/>
                                      <a:pt x="1410" y="749"/>
                                      <a:pt x="1221" y="735"/>
                                    </a:cubicBezTo>
                                    <a:cubicBezTo>
                                      <a:pt x="1032" y="721"/>
                                      <a:pt x="811" y="660"/>
                                      <a:pt x="681" y="622"/>
                                    </a:cubicBezTo>
                                    <a:cubicBezTo>
                                      <a:pt x="551" y="584"/>
                                      <a:pt x="506" y="516"/>
                                      <a:pt x="441" y="505"/>
                                    </a:cubicBezTo>
                                    <a:cubicBezTo>
                                      <a:pt x="376" y="494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67" y="2346"/>
                                      <a:pt x="1394" y="2357"/>
                                    </a:cubicBezTo>
                                    <a:cubicBezTo>
                                      <a:pt x="1421" y="2368"/>
                                      <a:pt x="1480" y="2306"/>
                                      <a:pt x="1506" y="2295"/>
                                    </a:cubicBezTo>
                                    <a:cubicBezTo>
                                      <a:pt x="1532" y="2284"/>
                                      <a:pt x="1513" y="2338"/>
                                      <a:pt x="1551" y="2290"/>
                                    </a:cubicBezTo>
                                    <a:cubicBezTo>
                                      <a:pt x="1589" y="2242"/>
                                      <a:pt x="1644" y="2103"/>
                                      <a:pt x="1731" y="2010"/>
                                    </a:cubicBezTo>
                                    <a:cubicBezTo>
                                      <a:pt x="1818" y="1917"/>
                                      <a:pt x="1952" y="1797"/>
                                      <a:pt x="2076" y="1732"/>
                                    </a:cubicBezTo>
                                    <a:cubicBezTo>
                                      <a:pt x="2200" y="1667"/>
                                      <a:pt x="2332" y="1624"/>
                                      <a:pt x="2474" y="1620"/>
                                    </a:cubicBezTo>
                                    <a:cubicBezTo>
                                      <a:pt x="2616" y="1616"/>
                                      <a:pt x="2802" y="1645"/>
                                      <a:pt x="2931" y="1710"/>
                                    </a:cubicBezTo>
                                    <a:cubicBezTo>
                                      <a:pt x="3060" y="1775"/>
                                      <a:pt x="3175" y="1915"/>
                                      <a:pt x="3246" y="2010"/>
                                    </a:cubicBezTo>
                                    <a:cubicBezTo>
                                      <a:pt x="3317" y="2105"/>
                                      <a:pt x="3331" y="2231"/>
                                      <a:pt x="3359" y="2280"/>
                                    </a:cubicBezTo>
                                    <a:cubicBezTo>
                                      <a:pt x="3387" y="2329"/>
                                      <a:pt x="3422" y="2231"/>
                                      <a:pt x="3411" y="2302"/>
                                    </a:cubicBezTo>
                                    <a:cubicBezTo>
                                      <a:pt x="3400" y="2373"/>
                                      <a:pt x="3305" y="2612"/>
                                      <a:pt x="3291" y="2707"/>
                                    </a:cubicBezTo>
                                    <a:cubicBezTo>
                                      <a:pt x="3277" y="2802"/>
                                      <a:pt x="3328" y="2832"/>
                                      <a:pt x="3329" y="2872"/>
                                    </a:cubicBezTo>
                                    <a:cubicBezTo>
                                      <a:pt x="3330" y="2912"/>
                                      <a:pt x="3295" y="2932"/>
                                      <a:pt x="3299" y="2947"/>
                                    </a:cubicBezTo>
                                    <a:cubicBezTo>
                                      <a:pt x="3303" y="2962"/>
                                      <a:pt x="3314" y="2991"/>
                                      <a:pt x="3351" y="2962"/>
                                    </a:cubicBezTo>
                                    <a:cubicBezTo>
                                      <a:pt x="3388" y="2933"/>
                                      <a:pt x="3479" y="2808"/>
                                      <a:pt x="3524" y="2775"/>
                                    </a:cubicBezTo>
                                    <a:cubicBezTo>
                                      <a:pt x="3569" y="2742"/>
                                      <a:pt x="3587" y="2763"/>
                                      <a:pt x="3621" y="2767"/>
                                    </a:cubicBezTo>
                                    <a:cubicBezTo>
                                      <a:pt x="3655" y="2771"/>
                                      <a:pt x="3687" y="2803"/>
                                      <a:pt x="3726" y="2797"/>
                                    </a:cubicBezTo>
                                    <a:cubicBezTo>
                                      <a:pt x="3765" y="2791"/>
                                      <a:pt x="3824" y="2739"/>
                                      <a:pt x="3854" y="2730"/>
                                    </a:cubicBezTo>
                                    <a:cubicBezTo>
                                      <a:pt x="3884" y="2721"/>
                                      <a:pt x="3875" y="2725"/>
                                      <a:pt x="3906" y="2745"/>
                                    </a:cubicBezTo>
                                    <a:cubicBezTo>
                                      <a:pt x="3937" y="2765"/>
                                      <a:pt x="4000" y="2864"/>
                                      <a:pt x="4041" y="2850"/>
                                    </a:cubicBezTo>
                                    <a:cubicBezTo>
                                      <a:pt x="4082" y="2836"/>
                                      <a:pt x="4104" y="2694"/>
                                      <a:pt x="4154" y="2662"/>
                                    </a:cubicBezTo>
                                    <a:cubicBezTo>
                                      <a:pt x="4204" y="2630"/>
                                      <a:pt x="4307" y="2643"/>
                                      <a:pt x="4341" y="2657"/>
                                    </a:cubicBezTo>
                                    <a:cubicBezTo>
                                      <a:pt x="4375" y="2671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55" y="2765"/>
                                      <a:pt x="4589" y="2725"/>
                                    </a:cubicBezTo>
                                    <a:cubicBezTo>
                                      <a:pt x="4623" y="2685"/>
                                      <a:pt x="4647" y="2536"/>
                                      <a:pt x="4694" y="2512"/>
                                    </a:cubicBezTo>
                                    <a:cubicBezTo>
                                      <a:pt x="4741" y="2488"/>
                                      <a:pt x="4825" y="2586"/>
                                      <a:pt x="4874" y="2580"/>
                                    </a:cubicBezTo>
                                    <a:cubicBezTo>
                                      <a:pt x="4923" y="2574"/>
                                      <a:pt x="4945" y="2491"/>
                                      <a:pt x="4986" y="2475"/>
                                    </a:cubicBezTo>
                                    <a:cubicBezTo>
                                      <a:pt x="5027" y="2459"/>
                                      <a:pt x="5082" y="2491"/>
                                      <a:pt x="5121" y="2482"/>
                                    </a:cubicBezTo>
                                    <a:cubicBezTo>
                                      <a:pt x="5160" y="2473"/>
                                      <a:pt x="5214" y="2448"/>
                                      <a:pt x="5219" y="2422"/>
                                    </a:cubicBezTo>
                                    <a:cubicBezTo>
                                      <a:pt x="5224" y="2396"/>
                                      <a:pt x="5153" y="2350"/>
                                      <a:pt x="5151" y="2325"/>
                                    </a:cubicBezTo>
                                    <a:cubicBezTo>
                                      <a:pt x="5149" y="2300"/>
                                      <a:pt x="5187" y="2286"/>
                                      <a:pt x="5204" y="2272"/>
                                    </a:cubicBezTo>
                                    <a:cubicBezTo>
                                      <a:pt x="5221" y="2258"/>
                                      <a:pt x="5251" y="2267"/>
                                      <a:pt x="5256" y="2242"/>
                                    </a:cubicBezTo>
                                    <a:cubicBezTo>
                                      <a:pt x="5261" y="2217"/>
                                      <a:pt x="5267" y="2148"/>
                                      <a:pt x="5234" y="2122"/>
                                    </a:cubicBezTo>
                                    <a:cubicBezTo>
                                      <a:pt x="5201" y="2096"/>
                                      <a:pt x="5109" y="2106"/>
                                      <a:pt x="5061" y="2085"/>
                                    </a:cubicBezTo>
                                    <a:cubicBezTo>
                                      <a:pt x="5013" y="2064"/>
                                      <a:pt x="4993" y="2024"/>
                                      <a:pt x="4949" y="1995"/>
                                    </a:cubicBezTo>
                                    <a:cubicBezTo>
                                      <a:pt x="4905" y="1966"/>
                                      <a:pt x="4818" y="1944"/>
                                      <a:pt x="4799" y="1912"/>
                                    </a:cubicBezTo>
                                    <a:cubicBezTo>
                                      <a:pt x="4780" y="1880"/>
                                      <a:pt x="4829" y="1835"/>
                                      <a:pt x="4836" y="1800"/>
                                    </a:cubicBezTo>
                                    <a:cubicBezTo>
                                      <a:pt x="4843" y="1765"/>
                                      <a:pt x="4822" y="1732"/>
                                      <a:pt x="4844" y="1702"/>
                                    </a:cubicBezTo>
                                    <a:cubicBezTo>
                                      <a:pt x="4866" y="1672"/>
                                      <a:pt x="4941" y="1665"/>
                                      <a:pt x="4971" y="1620"/>
                                    </a:cubicBezTo>
                                    <a:cubicBezTo>
                                      <a:pt x="5001" y="1575"/>
                                      <a:pt x="5013" y="1473"/>
                                      <a:pt x="5024" y="1432"/>
                                    </a:cubicBezTo>
                                    <a:cubicBezTo>
                                      <a:pt x="5035" y="1391"/>
                                      <a:pt x="5067" y="1411"/>
                                      <a:pt x="5039" y="1372"/>
                                    </a:cubicBezTo>
                                    <a:cubicBezTo>
                                      <a:pt x="5011" y="1333"/>
                                      <a:pt x="4900" y="1236"/>
                                      <a:pt x="4859" y="1200"/>
                                    </a:cubicBezTo>
                                    <a:cubicBezTo>
                                      <a:pt x="4818" y="1164"/>
                                      <a:pt x="4779" y="1190"/>
                                      <a:pt x="4791" y="1155"/>
                                    </a:cubicBezTo>
                                    <a:cubicBezTo>
                                      <a:pt x="4803" y="1120"/>
                                      <a:pt x="4917" y="1035"/>
                                      <a:pt x="4934" y="990"/>
                                    </a:cubicBezTo>
                                    <a:cubicBezTo>
                                      <a:pt x="4951" y="945"/>
                                      <a:pt x="4896" y="936"/>
                                      <a:pt x="4896" y="885"/>
                                    </a:cubicBezTo>
                                    <a:cubicBezTo>
                                      <a:pt x="4896" y="834"/>
                                      <a:pt x="4954" y="720"/>
                                      <a:pt x="4934" y="682"/>
                                    </a:cubicBezTo>
                                    <a:cubicBezTo>
                                      <a:pt x="4914" y="644"/>
                                      <a:pt x="4835" y="676"/>
                                      <a:pt x="4776" y="660"/>
                                    </a:cubicBezTo>
                                    <a:cubicBezTo>
                                      <a:pt x="4717" y="644"/>
                                      <a:pt x="4635" y="615"/>
                                      <a:pt x="4581" y="585"/>
                                    </a:cubicBezTo>
                                    <a:cubicBezTo>
                                      <a:pt x="4527" y="555"/>
                                      <a:pt x="4487" y="517"/>
                                      <a:pt x="4454" y="480"/>
                                    </a:cubicBezTo>
                                    <a:cubicBezTo>
                                      <a:pt x="4421" y="443"/>
                                      <a:pt x="4422" y="388"/>
                                      <a:pt x="4386" y="362"/>
                                    </a:cubicBezTo>
                                    <a:cubicBezTo>
                                      <a:pt x="4350" y="336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07" y="89"/>
                                      <a:pt x="2481" y="130"/>
                                    </a:cubicBezTo>
                                    <a:cubicBezTo>
                                      <a:pt x="2455" y="171"/>
                                      <a:pt x="2470" y="229"/>
                                      <a:pt x="2429" y="300"/>
                                    </a:cubicBezTo>
                                    <a:cubicBezTo>
                                      <a:pt x="2388" y="371"/>
                                      <a:pt x="2275" y="502"/>
                                      <a:pt x="2234" y="5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7,2991" path="m2234,555c2131,622,1983,675,1814,705c1645,735,1410,749,1221,735c1032,721,811,660,681,622c551,584,506,516,441,505c376,494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67,2346,1394,2357c1421,2368,1480,2306,1506,2295c1532,2284,1513,2338,1551,2290c1589,2242,1644,2103,1731,2010c1818,1917,1952,1797,2076,1732c2200,1667,2332,1624,2474,1620c2616,1616,2802,1645,2931,1710c3060,1775,3175,1915,3246,2010c3317,2105,3331,2231,3359,2280c3387,2329,3422,2231,3411,2302c3400,2373,3305,2612,3291,2707c3277,2802,3328,2832,3329,2872c3330,2912,3295,2932,3299,2947c3303,2962,3314,2991,3351,2962c3388,2933,3479,2808,3524,2775c3569,2742,3587,2763,3621,2767c3655,2771,3687,2803,3726,2797c3765,2791,3824,2739,3854,2730c3884,2721,3875,2725,3906,2745c3937,2765,4000,2864,4041,2850c4082,2836,4104,2694,4154,2662c4204,2630,4307,2643,4341,2657c4375,2671,4331,2731,4356,2747c4381,2763,4452,2759,4491,2755c4530,2751,4555,2765,4589,2725c4623,2685,4647,2536,4694,2512c4741,2488,4825,2586,4874,2580c4923,2574,4945,2491,4986,2475c5027,2459,5082,2491,5121,2482c5160,2473,5214,2448,5219,2422c5224,2396,5153,2350,5151,2325c5149,2300,5187,2286,5204,2272c5221,2258,5251,2267,5256,2242c5261,2217,5267,2148,5234,2122c5201,2096,5109,2106,5061,2085c5013,2064,4993,2024,4949,1995c4905,1966,4818,1944,4799,1912c4780,1880,4829,1835,4836,1800c4843,1765,4822,1732,4844,1702c4866,1672,4941,1665,4971,1620c5001,1575,5013,1473,5024,1432c5035,1391,5067,1411,5039,1372c5011,1333,4900,1236,4859,1200c4818,1164,4779,1190,4791,1155c4803,1120,4917,1035,4934,990c4951,945,4896,936,4896,885c4896,834,4954,720,4934,682c4914,644,4835,676,4776,660c4717,644,4635,615,4581,585c4527,555,4487,517,4454,480c4421,443,4422,388,4386,362c4350,336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07,89,2481,130c2455,171,2470,229,2429,300c2388,371,2275,502,2234,555xe" stroked="f" o:allowincell="t" style="position:absolute;margin-left:38.8pt;margin-top:15.5pt;width:263.3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1125" simplePos="0" locked="0" layoutInCell="1" allowOverlap="1" relativeHeight="12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43180</wp:posOffset>
                      </wp:positionV>
                      <wp:extent cx="1310005" cy="638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04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3" h="1005">
                                    <a:moveTo>
                                      <a:pt x="972" y="282"/>
                                    </a:moveTo>
                                    <a:cubicBezTo>
                                      <a:pt x="923" y="327"/>
                                      <a:pt x="851" y="375"/>
                                      <a:pt x="822" y="432"/>
                                    </a:cubicBezTo>
                                    <a:cubicBezTo>
                                      <a:pt x="793" y="489"/>
                                      <a:pt x="813" y="589"/>
                                      <a:pt x="800" y="627"/>
                                    </a:cubicBezTo>
                                    <a:cubicBezTo>
                                      <a:pt x="787" y="665"/>
                                      <a:pt x="791" y="657"/>
                                      <a:pt x="747" y="657"/>
                                    </a:cubicBezTo>
                                    <a:cubicBezTo>
                                      <a:pt x="703" y="657"/>
                                      <a:pt x="584" y="624"/>
                                      <a:pt x="533" y="624"/>
                                    </a:cubicBezTo>
                                    <a:cubicBezTo>
                                      <a:pt x="482" y="624"/>
                                      <a:pt x="483" y="663"/>
                                      <a:pt x="443" y="654"/>
                                    </a:cubicBezTo>
                                    <a:cubicBezTo>
                                      <a:pt x="403" y="645"/>
                                      <a:pt x="333" y="586"/>
                                      <a:pt x="293" y="572"/>
                                    </a:cubicBezTo>
                                    <a:cubicBezTo>
                                      <a:pt x="253" y="558"/>
                                      <a:pt x="238" y="568"/>
                                      <a:pt x="203" y="572"/>
                                    </a:cubicBezTo>
                                    <a:cubicBezTo>
                                      <a:pt x="168" y="576"/>
                                      <a:pt x="112" y="568"/>
                                      <a:pt x="83" y="594"/>
                                    </a:cubicBezTo>
                                    <a:cubicBezTo>
                                      <a:pt x="54" y="620"/>
                                      <a:pt x="0" y="682"/>
                                      <a:pt x="30" y="729"/>
                                    </a:cubicBezTo>
                                    <a:cubicBezTo>
                                      <a:pt x="60" y="776"/>
                                      <a:pt x="152" y="838"/>
                                      <a:pt x="263" y="879"/>
                                    </a:cubicBezTo>
                                    <a:cubicBezTo>
                                      <a:pt x="374" y="920"/>
                                      <a:pt x="533" y="960"/>
                                      <a:pt x="698" y="977"/>
                                    </a:cubicBezTo>
                                    <a:cubicBezTo>
                                      <a:pt x="863" y="994"/>
                                      <a:pt x="1082" y="1005"/>
                                      <a:pt x="1253" y="984"/>
                                    </a:cubicBezTo>
                                    <a:cubicBezTo>
                                      <a:pt x="1424" y="963"/>
                                      <a:pt x="1601" y="918"/>
                                      <a:pt x="1725" y="849"/>
                                    </a:cubicBezTo>
                                    <a:cubicBezTo>
                                      <a:pt x="1849" y="780"/>
                                      <a:pt x="1940" y="649"/>
                                      <a:pt x="1995" y="572"/>
                                    </a:cubicBezTo>
                                    <a:cubicBezTo>
                                      <a:pt x="2050" y="495"/>
                                      <a:pt x="2063" y="425"/>
                                      <a:pt x="2055" y="384"/>
                                    </a:cubicBezTo>
                                    <a:cubicBezTo>
                                      <a:pt x="2047" y="343"/>
                                      <a:pt x="1980" y="354"/>
                                      <a:pt x="1947" y="327"/>
                                    </a:cubicBezTo>
                                    <a:cubicBezTo>
                                      <a:pt x="1914" y="300"/>
                                      <a:pt x="1870" y="256"/>
                                      <a:pt x="1857" y="222"/>
                                    </a:cubicBezTo>
                                    <a:cubicBezTo>
                                      <a:pt x="1844" y="188"/>
                                      <a:pt x="1912" y="139"/>
                                      <a:pt x="1872" y="124"/>
                                    </a:cubicBezTo>
                                    <a:cubicBezTo>
                                      <a:pt x="1832" y="109"/>
                                      <a:pt x="1668" y="117"/>
                                      <a:pt x="1617" y="132"/>
                                    </a:cubicBezTo>
                                    <a:cubicBezTo>
                                      <a:pt x="1566" y="147"/>
                                      <a:pt x="1586" y="205"/>
                                      <a:pt x="1565" y="214"/>
                                    </a:cubicBezTo>
                                    <a:cubicBezTo>
                                      <a:pt x="1544" y="223"/>
                                      <a:pt x="1531" y="216"/>
                                      <a:pt x="1490" y="184"/>
                                    </a:cubicBezTo>
                                    <a:cubicBezTo>
                                      <a:pt x="1449" y="152"/>
                                      <a:pt x="1360" y="38"/>
                                      <a:pt x="1317" y="19"/>
                                    </a:cubicBezTo>
                                    <a:cubicBezTo>
                                      <a:pt x="1274" y="0"/>
                                      <a:pt x="1272" y="52"/>
                                      <a:pt x="1235" y="72"/>
                                    </a:cubicBezTo>
                                    <a:cubicBezTo>
                                      <a:pt x="1198" y="92"/>
                                      <a:pt x="1136" y="104"/>
                                      <a:pt x="1092" y="139"/>
                                    </a:cubicBezTo>
                                    <a:cubicBezTo>
                                      <a:pt x="1048" y="174"/>
                                      <a:pt x="997" y="253"/>
                                      <a:pt x="972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3,1005" path="m972,282c923,327,851,375,822,432c793,489,813,589,800,627c787,665,791,657,747,657c703,657,584,624,533,624c482,624,483,663,443,654c403,645,333,586,293,572c253,558,238,568,203,572c168,576,112,568,83,594c54,620,0,682,30,729c60,776,152,838,263,879c374,920,533,960,698,977c863,994,1082,1005,1253,984c1424,963,1601,918,1725,849c1849,780,1940,649,1995,572c2050,495,2063,425,2055,384c2047,343,1980,354,1947,327c1914,300,1870,256,1857,222c1844,188,1912,139,1872,124c1832,109,1668,117,1617,132c1566,147,1586,205,1565,214c1544,223,1531,216,1490,184c1449,152,1360,38,1317,19c1274,0,1272,52,1235,72c1198,92,1136,104,1092,139c1048,174,997,253,972,282xe" stroked="f" o:allowincell="t" style="position:absolute;margin-left:60.1pt;margin-top:3.4pt;width:103.1pt;height:5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5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7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4">
                      <wp:simplePos x="0" y="0"/>
                      <wp:positionH relativeFrom="column">
                        <wp:posOffset>294005</wp:posOffset>
                      </wp:positionH>
                      <wp:positionV relativeFrom="paragraph">
                        <wp:posOffset>387350</wp:posOffset>
                      </wp:positionV>
                      <wp:extent cx="3122295" cy="153797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2280" cy="153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7" h="2422">
                                    <a:moveTo>
                                      <a:pt x="4917" y="2422"/>
                                    </a:moveTo>
                                    <a:cubicBezTo>
                                      <a:pt x="4887" y="2372"/>
                                      <a:pt x="4814" y="2218"/>
                                      <a:pt x="4737" y="2122"/>
                                    </a:cubicBezTo>
                                    <a:cubicBezTo>
                                      <a:pt x="4660" y="2026"/>
                                      <a:pt x="4581" y="1918"/>
                                      <a:pt x="4452" y="1845"/>
                                    </a:cubicBezTo>
                                    <a:cubicBezTo>
                                      <a:pt x="4323" y="1772"/>
                                      <a:pt x="4234" y="1727"/>
                                      <a:pt x="3964" y="1687"/>
                                    </a:cubicBezTo>
                                    <a:cubicBezTo>
                                      <a:pt x="3694" y="1647"/>
                                      <a:pt x="3192" y="1660"/>
                                      <a:pt x="2832" y="1605"/>
                                    </a:cubicBezTo>
                                    <a:cubicBezTo>
                                      <a:pt x="2472" y="1550"/>
                                      <a:pt x="2191" y="1361"/>
                                      <a:pt x="1804" y="1357"/>
                                    </a:cubicBezTo>
                                    <a:cubicBezTo>
                                      <a:pt x="1417" y="1353"/>
                                      <a:pt x="798" y="1584"/>
                                      <a:pt x="507" y="1582"/>
                                    </a:cubicBezTo>
                                    <a:cubicBezTo>
                                      <a:pt x="216" y="1580"/>
                                      <a:pt x="114" y="1466"/>
                                      <a:pt x="57" y="1342"/>
                                    </a:cubicBezTo>
                                    <a:cubicBezTo>
                                      <a:pt x="0" y="1218"/>
                                      <a:pt x="72" y="986"/>
                                      <a:pt x="162" y="840"/>
                                    </a:cubicBezTo>
                                    <a:cubicBezTo>
                                      <a:pt x="252" y="694"/>
                                      <a:pt x="431" y="551"/>
                                      <a:pt x="597" y="465"/>
                                    </a:cubicBezTo>
                                    <a:cubicBezTo>
                                      <a:pt x="763" y="379"/>
                                      <a:pt x="928" y="344"/>
                                      <a:pt x="1159" y="322"/>
                                    </a:cubicBezTo>
                                    <a:cubicBezTo>
                                      <a:pt x="1390" y="300"/>
                                      <a:pt x="1734" y="331"/>
                                      <a:pt x="1984" y="330"/>
                                    </a:cubicBezTo>
                                    <a:cubicBezTo>
                                      <a:pt x="2234" y="329"/>
                                      <a:pt x="2403" y="332"/>
                                      <a:pt x="2659" y="315"/>
                                    </a:cubicBezTo>
                                    <a:cubicBezTo>
                                      <a:pt x="2915" y="298"/>
                                      <a:pt x="3275" y="266"/>
                                      <a:pt x="3522" y="225"/>
                                    </a:cubicBezTo>
                                    <a:cubicBezTo>
                                      <a:pt x="3769" y="184"/>
                                      <a:pt x="4014" y="104"/>
                                      <a:pt x="4144" y="67"/>
                                    </a:cubicBezTo>
                                    <a:cubicBezTo>
                                      <a:pt x="4274" y="30"/>
                                      <a:pt x="4269" y="14"/>
                                      <a:pt x="430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7,2422" path="m4917,2422c4887,2372,4814,2218,4737,2122c4660,2026,4581,1918,4452,1845c4323,1772,4234,1727,3964,1687c3694,1647,3192,1660,2832,1605c2472,1550,2191,1361,1804,1357c1417,1353,798,1584,507,1582c216,1580,114,1466,57,1342c0,1218,72,986,162,840c252,694,431,551,597,465c763,379,928,344,1159,322c1390,300,1734,331,1984,330c2234,329,2403,332,2659,315c2915,298,3275,266,3522,225c3769,184,4014,104,4144,67c4274,30,4269,14,4302,0e" stroked="t" o:allowincell="t" style="position:absolute;margin-left:23.15pt;margin-top:30.5pt;width:245.8pt;height:12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9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702945</wp:posOffset>
                      </wp:positionV>
                      <wp:extent cx="2524125" cy="1069975"/>
                      <wp:effectExtent l="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3960" cy="106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5" h="1685">
                                    <a:moveTo>
                                      <a:pt x="3825" y="395"/>
                                    </a:moveTo>
                                    <a:cubicBezTo>
                                      <a:pt x="3695" y="422"/>
                                      <a:pt x="3436" y="613"/>
                                      <a:pt x="3045" y="560"/>
                                    </a:cubicBezTo>
                                    <a:cubicBezTo>
                                      <a:pt x="2654" y="507"/>
                                      <a:pt x="1913" y="150"/>
                                      <a:pt x="1478" y="75"/>
                                    </a:cubicBezTo>
                                    <a:cubicBezTo>
                                      <a:pt x="1043" y="0"/>
                                      <a:pt x="674" y="73"/>
                                      <a:pt x="435" y="110"/>
                                    </a:cubicBezTo>
                                    <a:cubicBezTo>
                                      <a:pt x="196" y="147"/>
                                      <a:pt x="90" y="224"/>
                                      <a:pt x="45" y="298"/>
                                    </a:cubicBezTo>
                                    <a:cubicBezTo>
                                      <a:pt x="0" y="372"/>
                                      <a:pt x="36" y="496"/>
                                      <a:pt x="165" y="553"/>
                                    </a:cubicBezTo>
                                    <a:cubicBezTo>
                                      <a:pt x="294" y="610"/>
                                      <a:pt x="579" y="592"/>
                                      <a:pt x="818" y="643"/>
                                    </a:cubicBezTo>
                                    <a:cubicBezTo>
                                      <a:pt x="1057" y="694"/>
                                      <a:pt x="1271" y="809"/>
                                      <a:pt x="1598" y="860"/>
                                    </a:cubicBezTo>
                                    <a:cubicBezTo>
                                      <a:pt x="1925" y="911"/>
                                      <a:pt x="2471" y="891"/>
                                      <a:pt x="2783" y="950"/>
                                    </a:cubicBezTo>
                                    <a:cubicBezTo>
                                      <a:pt x="3095" y="1009"/>
                                      <a:pt x="3274" y="1091"/>
                                      <a:pt x="3473" y="1213"/>
                                    </a:cubicBezTo>
                                    <a:cubicBezTo>
                                      <a:pt x="3672" y="1335"/>
                                      <a:pt x="3871" y="1587"/>
                                      <a:pt x="3975" y="168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5,1685" path="m3825,395c3695,422,3436,613,3045,560c2654,507,1913,150,1478,75c1043,0,674,73,435,110c196,147,90,224,45,298c0,372,36,496,165,553c294,610,579,592,818,643c1057,694,1271,809,1598,860c1925,911,2471,891,2783,950c3095,1009,3274,1091,3473,1213c3672,1335,3871,1587,3975,1685e" stroked="t" o:allowincell="t" style="position:absolute;margin-left:90.85pt;margin-top:55.35pt;width:198.7pt;height:8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258570</wp:posOffset>
                      </wp:positionH>
                      <wp:positionV relativeFrom="paragraph">
                        <wp:posOffset>296545</wp:posOffset>
                      </wp:positionV>
                      <wp:extent cx="1252855" cy="180975"/>
                      <wp:effectExtent l="5715" t="5715" r="5080" b="12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85">
                                    <a:moveTo>
                                      <a:pt x="0" y="233"/>
                                    </a:moveTo>
                                    <a:cubicBezTo>
                                      <a:pt x="55" y="241"/>
                                      <a:pt x="191" y="267"/>
                                      <a:pt x="330" y="273"/>
                                    </a:cubicBezTo>
                                    <a:cubicBezTo>
                                      <a:pt x="469" y="279"/>
                                      <a:pt x="652" y="285"/>
                                      <a:pt x="833" y="270"/>
                                    </a:cubicBezTo>
                                    <a:cubicBezTo>
                                      <a:pt x="1014" y="255"/>
                                      <a:pt x="1228" y="225"/>
                                      <a:pt x="1418" y="180"/>
                                    </a:cubicBezTo>
                                    <a:cubicBezTo>
                                      <a:pt x="1608" y="135"/>
                                      <a:pt x="1858" y="37"/>
                                      <a:pt x="197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85" path="m0,233c55,241,191,267,330,273c469,279,652,285,833,270c1014,255,1228,225,1418,180c1608,135,1858,37,1973,0e" stroked="t" o:allowincell="t" style="position:absolute;margin-left:99.1pt;margin-top:23.35pt;width:98.6pt;height:14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1407795</wp:posOffset>
                      </wp:positionV>
                      <wp:extent cx="847725" cy="231775"/>
                      <wp:effectExtent l="5715" t="381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65">
                                    <a:moveTo>
                                      <a:pt x="0" y="80"/>
                                    </a:moveTo>
                                    <a:cubicBezTo>
                                      <a:pt x="64" y="66"/>
                                      <a:pt x="261" y="10"/>
                                      <a:pt x="383" y="5"/>
                                    </a:cubicBezTo>
                                    <a:cubicBezTo>
                                      <a:pt x="505" y="0"/>
                                      <a:pt x="616" y="7"/>
                                      <a:pt x="735" y="50"/>
                                    </a:cubicBezTo>
                                    <a:cubicBezTo>
                                      <a:pt x="854" y="93"/>
                                      <a:pt x="995" y="207"/>
                                      <a:pt x="1095" y="260"/>
                                    </a:cubicBezTo>
                                    <a:cubicBezTo>
                                      <a:pt x="1195" y="313"/>
                                      <a:pt x="1285" y="343"/>
                                      <a:pt x="1335" y="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65" path="m0,80c64,66,261,10,383,5c505,0,616,7,735,50c854,93,995,207,1095,260c1195,313,1285,343,1335,365e" stroked="t" o:allowincell="t" style="position:absolute;margin-left:91.6pt;margin-top:110.85pt;width:66.7pt;height: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765810</wp:posOffset>
                      </wp:positionV>
                      <wp:extent cx="5715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0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08810</wp:posOffset>
                      </wp:positionV>
                      <wp:extent cx="571500" cy="2286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0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2286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18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94510</wp:posOffset>
                      </wp:positionV>
                      <wp:extent cx="5715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1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4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ечение прошедших суток продолжалось поступление тёплой воздушной массы с юга Европы, в</w:t>
            </w:r>
            <w:r>
              <w:rPr>
                <w:color w:val="000000"/>
                <w:sz w:val="28"/>
                <w:szCs w:val="28"/>
              </w:rPr>
              <w:t xml:space="preserve"> поле повышенного атмосферного давления осадков не наблюдалось.</w:t>
            </w:r>
            <w:r>
              <w:rPr>
                <w:sz w:val="28"/>
                <w:szCs w:val="28"/>
              </w:rPr>
              <w:t xml:space="preserve">   Среднесуточная температура воздуха несколько понизилась и составила 18-22ºС, что по-прежнему выше климатической нормы на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дневные часы светило солнце,  и  воздух  прогревался до 24-26ºС.   Прошедшей  ночью в большинстве районов минимальные термометры показывали 10-14°С, местами в юго-восточной части области   температура воздуха ниже          16-17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ся в основном ровный ход уровня воды. Опасно низкий для судоходства уровень воды на Западной Двине в районе г. Витебска сохраняется. Температура воды оставалась равной  23-25 ºС. 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727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59967008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5 июля</w:t>
            </w:r>
            <w:r>
              <w:rPr>
                <w:sz w:val="26"/>
                <w:szCs w:val="26"/>
              </w:rPr>
              <w:t xml:space="preserve">  ночью по западной половине, утром и днем на большей части области ожидаются грозы, при грозах местами шквалистое усиление ветра порывами до 15-20 м/с. Местами сильные ливни, днем в отдельных районах град.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Днем на большей части области максимальная температура воздуха достигнет +30 +3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итебске днем ожидается гроза, максимальная температура воздуха около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ого атмосферного фронта и поступлением жаркого воздуха с юга Европы. 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10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ночью без существенных осадков,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кратковременные дожди,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о западной половине, утром и днем на большей части кратковременные дожди, грозы. Местами сильные ливни.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днем в отдельных районах град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е порывы до  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при грозах местами шквалистое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около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инимальная ночью +17 +22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7 +3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дожди, ночью местами сильные дожди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, днем в восточных районах возможен град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жный с переходом на северо-западный 4-9 м/с, днем при грозах порывы до 15-20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северо-западный, северный 3-8 м/с</w:t>
            </w:r>
          </w:p>
        </w:tc>
      </w:tr>
      <w:tr>
        <w:trPr>
          <w:trHeight w:val="7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западу +12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0 +25°С, по востоку         +26 +2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7.07</w:t>
            </w:r>
            <w:r>
              <w:rPr>
                <w:color w:val="000000"/>
                <w:sz w:val="26"/>
                <w:szCs w:val="26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°С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4 ию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2,9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5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6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1:16:00Z</dcterms:created>
  <dc:creator>ООПГМИ</dc:creator>
  <dc:description/>
  <cp:keywords/>
  <dc:language>en-US</dc:language>
  <cp:lastModifiedBy>Admin</cp:lastModifiedBy>
  <cp:lastPrinted>2011-07-14T13:03:00Z</cp:lastPrinted>
  <dcterms:modified xsi:type="dcterms:W3CDTF">2011-07-14T11:16:00Z</dcterms:modified>
  <cp:revision>2</cp:revision>
  <dc:subject/>
  <dc:title> </dc:title>
</cp:coreProperties>
</file>